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5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92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2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32"/>
                <w:szCs w:val="48"/>
              </w:rPr>
              <w:t>Wykonanie robót budowlanych dla inwestycji pn: „Sport             i zabawa – to nasze prawa” w Warszawie.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czas pielęgnacji roślin 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24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36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czas pielęgnacji roślin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!!!</w:t>
        <w:tab/>
        <w:t>W przypadku braku wpisania/skreślenia/zaznaczenia czasu pielęgnacji roślini w formularzu oferty, Zamawiający uzna, że Wykonawca deklaruje (zgodnie z wymaganiami Zamawiającego) 12-to miesięczny czas pielęgnacji roślin i nie przyzna dodatkowych punktów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1:00Z</dcterms:created>
  <dc:creator>Romuald Żarnecki</dc:creator>
  <dc:description/>
  <cp:keywords/>
  <dc:language>en-US</dc:language>
  <cp:lastModifiedBy>Sokół Radosław</cp:lastModifiedBy>
  <cp:lastPrinted>2018-08-16T14:40:00Z</cp:lastPrinted>
  <dcterms:modified xsi:type="dcterms:W3CDTF">2019-08-30T10:43:00Z</dcterms:modified>
  <cp:revision>7</cp:revision>
  <dc:subject/>
  <dc:title>Załącznik Nr 1</dc:title>
</cp:coreProperties>
</file>